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left="5233" w:hanging="0"/>
        <w:rPr>
          <w:sz w:val="28"/>
          <w:szCs w:val="28"/>
        </w:rPr>
      </w:pPr>
      <w:r>
        <w:rPr>
          <w:sz w:val="28"/>
          <w:szCs w:val="28"/>
        </w:rPr>
        <w:t>ПРИЛОЖЕНИЕ  14</w:t>
      </w:r>
    </w:p>
    <w:p>
      <w:pPr>
        <w:pStyle w:val="Normal"/>
        <w:spacing w:lineRule="auto" w:line="180"/>
        <w:ind w:left="5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left="5233" w:hanging="0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spacing w:lineRule="auto" w:line="180"/>
        <w:ind w:left="5233" w:hanging="0"/>
        <w:rPr/>
      </w:pPr>
      <w:r>
        <w:rPr>
          <w:sz w:val="28"/>
          <w:szCs w:val="28"/>
        </w:rPr>
        <w:t>«О муниципальных образованиях Ульяновской области»</w:t>
      </w:r>
    </w:p>
    <w:p>
      <w:pPr>
        <w:pStyle w:val="Normal"/>
        <w:ind w:left="5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графическое опис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ниц муниципального района «Сенгилеевский район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96"/>
        <w:jc w:val="both"/>
        <w:rPr/>
      </w:pPr>
      <w:r>
        <w:rPr>
          <w:sz w:val="28"/>
        </w:rPr>
        <w:t xml:space="preserve">Граница муниципального района «Сенгилеевский район» проходит на севере от точки пересечения с автодорогой «Большие Ключищи – Сенгилей – Молвино» – 2 км севернее от перекрестка Красный Гуляй – Сенгилей, по административной границе с Ульяновским районом на юго-восток – 5 км, западнее с.Потапиха – 1 км, на северо-восток – 5 км, на юго-восток – 6 км, севернее 1 км с.Екатериновка, на северо-восток – 7 км до береговой черты Куйбышевского водохранилища; на расстоянии 1,5 км от береговой черты на юго-восток по условной границе с Чердаклинским районом 38 км. От точки пересечения условных границ по водохранилищу между Сенгилеевским, Чердаклинским районами и Самарской областью – 4 км восточнее береговой черты, на юг – 15 км, на запад – 7 км, по водной границе с Самарской областью до пересечения с береговой чертой, на северо-запад 3 км до пересечения с автодорогой «Сенгилевский район – Самарская область», южнее 2 км с. Мордовская Бектяшка, на запад – 7 км по границе с Самарской областью до пересечения с кварталом 96 Государственного лесного фонда (далее – ГЛФ). </w:t>
      </w:r>
    </w:p>
    <w:p>
      <w:pPr>
        <w:pStyle w:val="Normal"/>
        <w:ind w:firstLine="696"/>
        <w:jc w:val="both"/>
        <w:rPr/>
      </w:pPr>
      <w:r>
        <w:rPr>
          <w:sz w:val="28"/>
        </w:rPr>
        <w:t xml:space="preserve">На юге граница проходит  по границе кварталов 96, 98 ГЛФ, </w:t>
        <w:br/>
        <w:t>на северо-запад по границе с Самарской областью – 15 км до точки пересечения административных границ Сенгилеевского, Тереньгульского районов и Самарской области, южнее 1,5 км от с. Кротково, на северо-запад до пересечения с автодорогой «Большие Ключищи – Сенгилей – Молвино», западнее – 2,5 км п.Каменный Брод, на север по извилистой линии – 10 км до границы квартала 92 ГЛФ, на север – 7 км до истока речки Белянка, на запад – по ломанной линии – 5 км до пересечения с полосой отвода железной дороги «Ульяновск - Сызрань» Ульяновским отделением Куйбышевской железной дороги до границы квартала 44 ГЛФ, на север по границе квартала 44 ГЛФ, на север – по границе кварталов 44, 39, 33 ГЛФ – 5 км, на запад – 4 км по границе кварталов 27, 26, 25, 24, 23 ГЛФ, на север - 4 км по границе кварталов 23, 13 ГЛФ, западнее – 2 км р.п. Силикатный.</w:t>
      </w:r>
    </w:p>
    <w:p>
      <w:pPr>
        <w:pStyle w:val="TextBody"/>
        <w:ind w:right="1" w:firstLine="696"/>
        <w:rPr/>
      </w:pPr>
      <w:r>
        <w:rPr>
          <w:b w:val="false"/>
          <w:bCs w:val="false"/>
        </w:rPr>
        <w:t>Далее на север по ломаной линии - 1,5 км западнее р.п.Красный Гуляй по административной границе с Ульяновским районом до пересечения с автодорогой «Большие Ключищи – Сенгилей – Молвино».</w:t>
      </w:r>
      <w:r>
        <w:br w:type="page"/>
      </w:r>
    </w:p>
    <w:p>
      <w:pPr>
        <w:pStyle w:val="TextBody"/>
        <w:ind w:right="1" w:firstLine="696"/>
        <w:rPr/>
      </w:pPr>
      <w:r>
        <w:rPr/>
        <w:t>Картографическое описание границ городских и сельских поселений муниципального района «Сенгилеевский район»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15"/>
        <w:jc w:val="both"/>
        <w:rPr>
          <w:color w:val="000000"/>
          <w:spacing w:val="2"/>
          <w:sz w:val="28"/>
          <w:szCs w:val="29"/>
        </w:rPr>
      </w:pPr>
      <w:r>
        <w:rPr>
          <w:color w:val="000000"/>
          <w:spacing w:val="2"/>
          <w:sz w:val="28"/>
          <w:szCs w:val="29"/>
        </w:rPr>
      </w:r>
    </w:p>
    <w:p>
      <w:pPr>
        <w:pStyle w:val="Normal"/>
        <w:shd w:fill="FFFFFF" w:val="clear"/>
        <w:ind w:firstLine="715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2"/>
          <w:sz w:val="28"/>
          <w:szCs w:val="29"/>
        </w:rPr>
        <w:t>Красногуляевское городское поселение</w:t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color w:val="000000"/>
          <w:spacing w:val="-4"/>
          <w:sz w:val="28"/>
          <w:szCs w:val="29"/>
        </w:rPr>
        <w:t xml:space="preserve">На севере граница Красногуляевского городского поселения проходит от точки пересечения административных границ Сенгилеевского, Тереньгульского и </w:t>
      </w:r>
      <w:r>
        <w:rPr>
          <w:color w:val="000000"/>
          <w:spacing w:val="-5"/>
          <w:sz w:val="28"/>
          <w:szCs w:val="29"/>
        </w:rPr>
        <w:t>Ульяновского районов, в северо-восточном направлении по административной границе с Улья</w:t>
        <w:softHyphen/>
        <w:t>новским районом - 2 км, с Тушнинским сельским поселением - 1,5 км до пе</w:t>
        <w:softHyphen/>
      </w:r>
      <w:r>
        <w:rPr>
          <w:color w:val="000000"/>
          <w:spacing w:val="-6"/>
          <w:sz w:val="28"/>
          <w:szCs w:val="29"/>
        </w:rPr>
        <w:t>ресечения с полосой отвода  железной дороги «Ульяновск – Сызрань»</w:t>
      </w:r>
      <w:r>
        <w:rPr>
          <w:color w:val="000000"/>
          <w:spacing w:val="-5"/>
          <w:sz w:val="28"/>
          <w:szCs w:val="29"/>
        </w:rPr>
        <w:t>, далее на юг вдоль автодороги «Подъезд к заводу силикатных изде</w:t>
        <w:softHyphen/>
      </w:r>
      <w:r>
        <w:rPr>
          <w:color w:val="000000"/>
          <w:spacing w:val="-4"/>
          <w:sz w:val="28"/>
          <w:szCs w:val="29"/>
        </w:rPr>
        <w:t xml:space="preserve">лий» - 3 км до карьера строительных песков ООО «Горняк», затем на восток </w:t>
      </w:r>
      <w:r>
        <w:rPr>
          <w:color w:val="000000"/>
          <w:spacing w:val="-6"/>
          <w:sz w:val="28"/>
          <w:szCs w:val="29"/>
        </w:rPr>
        <w:t xml:space="preserve">- 1,5 км по границе квартала 17 ГЛФ до пересечения квартала 18 ГЛФ. Восточная граница </w:t>
      </w:r>
      <w:r>
        <w:rPr>
          <w:color w:val="000000"/>
          <w:spacing w:val="-3"/>
          <w:sz w:val="28"/>
          <w:szCs w:val="29"/>
        </w:rPr>
        <w:t xml:space="preserve">поселения проходит по границе кварталов 18, 26 ГЛФ в южном направлении - 2 км </w:t>
      </w:r>
      <w:r>
        <w:rPr>
          <w:color w:val="000000"/>
          <w:spacing w:val="-5"/>
          <w:sz w:val="28"/>
          <w:szCs w:val="29"/>
        </w:rPr>
        <w:t xml:space="preserve">до каменного карьера Огибное. Южная граница поселения проходит по границе с Силикатненским городским поселением - 3 км до пересечения с административной </w:t>
      </w:r>
      <w:r>
        <w:rPr>
          <w:color w:val="000000"/>
          <w:spacing w:val="-4"/>
          <w:sz w:val="28"/>
          <w:szCs w:val="29"/>
        </w:rPr>
        <w:t>границей Сенгилеевского и Тереньгульского районов. Западная гра</w:t>
        <w:softHyphen/>
      </w:r>
      <w:r>
        <w:rPr>
          <w:color w:val="000000"/>
          <w:spacing w:val="-5"/>
          <w:sz w:val="28"/>
          <w:szCs w:val="29"/>
        </w:rPr>
        <w:t>ница поселения проходит от пересечения с админситративной границей Сенгилеевского и Те</w:t>
      </w:r>
      <w:r>
        <w:rPr>
          <w:color w:val="000000"/>
          <w:spacing w:val="-3"/>
          <w:sz w:val="28"/>
          <w:szCs w:val="29"/>
        </w:rPr>
        <w:t>реньгульского районов на север - 2 км по границе землепользования УВА</w:t>
      </w:r>
      <w:r>
        <w:rPr>
          <w:color w:val="000000"/>
          <w:spacing w:val="-5"/>
          <w:sz w:val="28"/>
          <w:szCs w:val="29"/>
        </w:rPr>
        <w:t>ГУА по смежеству с землями Тереньгульского и Ульяновского районов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1"/>
          <w:sz w:val="28"/>
          <w:szCs w:val="29"/>
        </w:rPr>
        <w:t>Сенгилеевское городское поселение</w:t>
      </w:r>
    </w:p>
    <w:p>
      <w:pPr>
        <w:pStyle w:val="Normal"/>
        <w:shd w:fill="FFFFFF" w:val="clear"/>
        <w:ind w:left="14" w:firstLine="706"/>
        <w:jc w:val="both"/>
        <w:rPr>
          <w:sz w:val="28"/>
        </w:rPr>
      </w:pPr>
      <w:r>
        <w:rPr>
          <w:color w:val="000000"/>
          <w:spacing w:val="-4"/>
          <w:sz w:val="28"/>
          <w:szCs w:val="29"/>
        </w:rPr>
        <w:t xml:space="preserve">На севере граница Сенгилеевского городского поселения проходит от </w:t>
      </w:r>
      <w:r>
        <w:rPr>
          <w:color w:val="000000"/>
          <w:spacing w:val="-5"/>
          <w:sz w:val="28"/>
          <w:szCs w:val="29"/>
        </w:rPr>
        <w:t>точки пересечения 116 квартала ГЛФ с Куйбышевским водохранилищем,  в восточном направлении - 3,5 км по Куйбышев</w:t>
        <w:softHyphen/>
        <w:t xml:space="preserve">скому водохранилищу до пересечения с условной границей между Сенгилеевским и Чердаклинским районами, затем в юго-восточном направлении по </w:t>
      </w:r>
      <w:r>
        <w:rPr>
          <w:color w:val="000000"/>
          <w:spacing w:val="-6"/>
          <w:sz w:val="28"/>
          <w:szCs w:val="29"/>
        </w:rPr>
        <w:t xml:space="preserve">водной границе между Сенгилеевским и Чердаклинским районами - 11 км до </w:t>
      </w:r>
      <w:r>
        <w:rPr>
          <w:color w:val="000000"/>
          <w:spacing w:val="-5"/>
          <w:sz w:val="28"/>
          <w:szCs w:val="29"/>
        </w:rPr>
        <w:t>пересечения с границей Новослободского сельского поселения, далее в юго-западном, западном направлении по объездной дороге до пересечения с ав</w:t>
        <w:softHyphen/>
        <w:t>тодорогой «Сенгилей – Ульяновск» - 5 км. Западная граница поселения прохо</w:t>
        <w:softHyphen/>
      </w:r>
      <w:r>
        <w:rPr>
          <w:color w:val="000000"/>
          <w:spacing w:val="-6"/>
          <w:sz w:val="28"/>
          <w:szCs w:val="29"/>
        </w:rPr>
        <w:t xml:space="preserve">дит от автодороги «Сенгилей – Ульяновск» в северо-восточном направлении до </w:t>
      </w:r>
      <w:r>
        <w:rPr>
          <w:color w:val="000000"/>
          <w:spacing w:val="-5"/>
          <w:sz w:val="28"/>
          <w:szCs w:val="29"/>
        </w:rPr>
        <w:t>пересечения с кварталом 118 ГЛФ, затем на север до ручья Белый ключ - 4 км, по границе кварталов 24, 13, 12, 116 ГЛФ до пересечения с побережьем Куйбы</w:t>
        <w:softHyphen/>
      </w:r>
      <w:r>
        <w:rPr>
          <w:color w:val="000000"/>
          <w:spacing w:val="-6"/>
          <w:sz w:val="28"/>
          <w:szCs w:val="29"/>
        </w:rPr>
        <w:t>шевского водохранилищ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Силикатненское городское поселение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color w:val="000000"/>
          <w:spacing w:val="-7"/>
          <w:sz w:val="28"/>
          <w:szCs w:val="29"/>
        </w:rPr>
        <w:t xml:space="preserve">Северная граница Силикатненского городского поселения проходит от </w:t>
      </w:r>
      <w:r>
        <w:rPr>
          <w:color w:val="000000"/>
          <w:spacing w:val="-5"/>
          <w:sz w:val="28"/>
          <w:szCs w:val="29"/>
        </w:rPr>
        <w:t>точки пересечения административных границ Красногуляевского городского поселения и Те</w:t>
      </w:r>
      <w:r>
        <w:rPr>
          <w:color w:val="000000"/>
          <w:spacing w:val="-4"/>
          <w:sz w:val="28"/>
          <w:szCs w:val="29"/>
        </w:rPr>
        <w:t>реньгульского района в восточном направлении - 1,5 км по границе с Крас</w:t>
      </w:r>
      <w:r>
        <w:rPr>
          <w:color w:val="000000"/>
          <w:spacing w:val="-6"/>
          <w:sz w:val="28"/>
          <w:szCs w:val="29"/>
        </w:rPr>
        <w:t xml:space="preserve">ногуляевским городским поселением до пересечения с полосой отвода железной дороги «Ульяновск – Сызрань», далее на юго-восток - 2 </w:t>
      </w:r>
      <w:r>
        <w:rPr>
          <w:color w:val="000000"/>
          <w:spacing w:val="-4"/>
          <w:sz w:val="28"/>
          <w:szCs w:val="29"/>
        </w:rPr>
        <w:t xml:space="preserve">км по границе кварталов 24, 25 ГЛФ до каменного карьера Огибное, затем на юг, </w:t>
      </w:r>
      <w:r>
        <w:rPr>
          <w:color w:val="000000"/>
          <w:spacing w:val="-5"/>
          <w:sz w:val="28"/>
          <w:szCs w:val="29"/>
        </w:rPr>
        <w:t xml:space="preserve">по границе кварталов 4, 17 ГЛФ до пересечения с полосой отвода железной дороги «Ульяновск – Сызрань» - 4 км. Южная и западная граница поселения проходит по административной границе Сенгилеевского и </w:t>
      </w:r>
      <w:r>
        <w:rPr>
          <w:color w:val="000000"/>
          <w:spacing w:val="-6"/>
          <w:sz w:val="28"/>
          <w:szCs w:val="29"/>
        </w:rPr>
        <w:t>Тереньгульского район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ind w:left="730" w:hanging="0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Елаурское сельское поселение</w:t>
      </w:r>
    </w:p>
    <w:p>
      <w:pPr>
        <w:pStyle w:val="Normal"/>
        <w:shd w:fill="FFFFFF" w:val="clear"/>
        <w:ind w:left="5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>Северная граница Елаурского сельского поселения проходит по грани</w:t>
        <w:softHyphen/>
        <w:t>це с Тушнинским сельским поселением от точки пересечения административных границ Сенги</w:t>
        <w:softHyphen/>
        <w:t xml:space="preserve">леевского и Тереньгульског районов,  кварталу 92 Смородинского лесничества ГЛФ в восточном направлении до точки пересечения с границей Новослободского </w:t>
      </w:r>
      <w:r>
        <w:rPr>
          <w:color w:val="000000"/>
          <w:spacing w:val="-4"/>
          <w:sz w:val="28"/>
          <w:szCs w:val="29"/>
        </w:rPr>
        <w:t>сельского поселения, далее по границе Новослободского сельского поселе</w:t>
        <w:softHyphen/>
      </w:r>
      <w:r>
        <w:rPr>
          <w:color w:val="000000"/>
          <w:spacing w:val="-6"/>
          <w:sz w:val="28"/>
          <w:szCs w:val="29"/>
        </w:rPr>
        <w:t>ния на восток до точки пересечения условной водной границы по Куйбышев</w:t>
        <w:softHyphen/>
      </w:r>
      <w:r>
        <w:rPr>
          <w:color w:val="000000"/>
          <w:spacing w:val="-5"/>
          <w:sz w:val="28"/>
          <w:szCs w:val="29"/>
        </w:rPr>
        <w:t>скому водохранилищу между Новослободским сельским поселением и Чер</w:t>
        <w:softHyphen/>
      </w:r>
      <w:r>
        <w:rPr>
          <w:color w:val="000000"/>
          <w:spacing w:val="-6"/>
          <w:sz w:val="28"/>
          <w:szCs w:val="29"/>
        </w:rPr>
        <w:t xml:space="preserve">даклинским районом. Восточная граница Елаурского поселения проходит по </w:t>
      </w:r>
      <w:r>
        <w:rPr>
          <w:color w:val="000000"/>
          <w:spacing w:val="-5"/>
          <w:sz w:val="28"/>
          <w:szCs w:val="29"/>
        </w:rPr>
        <w:t xml:space="preserve">условной водной административной границе в южном направлении между Сенгилеевским районом и Самарской областью. Южная граница поселения проходит по административной границе Сенгилеевского района и </w:t>
      </w:r>
      <w:r>
        <w:rPr>
          <w:color w:val="000000"/>
          <w:spacing w:val="-6"/>
          <w:sz w:val="28"/>
          <w:szCs w:val="29"/>
        </w:rPr>
        <w:t>Самарской области. Западная граница Елаурского сельского поселения проходит в се</w:t>
        <w:softHyphen/>
        <w:t>верном направлении от точки пересечения административных границ Сенгилеевского, Те</w:t>
      </w:r>
      <w:r>
        <w:rPr>
          <w:color w:val="000000"/>
          <w:spacing w:val="-5"/>
          <w:sz w:val="28"/>
          <w:szCs w:val="29"/>
        </w:rPr>
        <w:t>реньгульского районов и Самарской областью - 15 км до пересечения с гра</w:t>
      </w:r>
      <w:r>
        <w:rPr>
          <w:color w:val="000000"/>
          <w:spacing w:val="-6"/>
          <w:sz w:val="28"/>
          <w:szCs w:val="29"/>
        </w:rPr>
        <w:t>ницей Тушнинского сельского поселения.</w:t>
      </w:r>
    </w:p>
    <w:p>
      <w:pPr>
        <w:pStyle w:val="Normal"/>
        <w:shd w:fill="FFFFFF" w:val="clear"/>
        <w:ind w:firstLine="715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Новослободское сельское поселение</w:t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На севере граница Новослободского сельского поселения проходит по границе кварталов 1, 2, 6, 3, 9, 10, 11  ГЛФ в восточном направлении - 8 км до пересечения </w:t>
      </w:r>
      <w:r>
        <w:rPr>
          <w:color w:val="000000"/>
          <w:spacing w:val="-4"/>
          <w:sz w:val="28"/>
          <w:szCs w:val="29"/>
        </w:rPr>
        <w:t xml:space="preserve">с границей Сенгилеевского городского поселения, затем на юг по границе с Сенгилеевским городским поселением до ручья Белый ключ - 3 км, далее </w:t>
      </w:r>
      <w:r>
        <w:rPr>
          <w:color w:val="000000"/>
          <w:spacing w:val="-5"/>
          <w:sz w:val="28"/>
          <w:szCs w:val="29"/>
        </w:rPr>
        <w:t>на юг до автодороги «Сенгилей – Ульяновск», затем в юго-восточном направ</w:t>
        <w:softHyphen/>
        <w:t>лении до пересечения с побережьем Куйбышевского водохранилища - 5 км. Восточная граница поселения проходит от точки пересечения условной гра</w:t>
        <w:softHyphen/>
      </w:r>
      <w:r>
        <w:rPr>
          <w:color w:val="000000"/>
          <w:spacing w:val="-8"/>
          <w:sz w:val="28"/>
          <w:szCs w:val="29"/>
        </w:rPr>
        <w:t xml:space="preserve">ницы Сенгилеевского городского поселения и Чердаклинского района в южном </w:t>
      </w:r>
      <w:r>
        <w:rPr>
          <w:color w:val="000000"/>
          <w:spacing w:val="-4"/>
          <w:sz w:val="28"/>
          <w:szCs w:val="29"/>
        </w:rPr>
        <w:t xml:space="preserve">направлении по Куйбышевскому водохранилищу - 12 км до пересечения с </w:t>
      </w:r>
      <w:r>
        <w:rPr>
          <w:color w:val="000000"/>
          <w:spacing w:val="-6"/>
          <w:sz w:val="28"/>
          <w:szCs w:val="29"/>
        </w:rPr>
        <w:t>условной границей Новослободского, Елаурского сельских поселений</w:t>
      </w:r>
      <w:r>
        <w:rPr>
          <w:color w:val="000000"/>
          <w:spacing w:val="-5"/>
          <w:sz w:val="28"/>
          <w:szCs w:val="29"/>
        </w:rPr>
        <w:t xml:space="preserve"> и Чердаклинского района,затем на юго-запад - 2,5 км до береговой чер</w:t>
        <w:softHyphen/>
        <w:t>ты Куйбышевского водохранилища, далее по границе квартала 101 ГЛФ, вдоль ле</w:t>
        <w:softHyphen/>
        <w:t>сополосы - 2 км до ручья Тубайка, затем на юг по ручью Тубайка до пе</w:t>
        <w:softHyphen/>
        <w:t xml:space="preserve">ресечения с автодорогой «Сенгилей - Алёшкино - Русская Бектяшка» - 4 км. </w:t>
      </w:r>
      <w:r>
        <w:rPr>
          <w:color w:val="000000"/>
          <w:spacing w:val="-3"/>
          <w:sz w:val="28"/>
          <w:szCs w:val="29"/>
        </w:rPr>
        <w:t xml:space="preserve">Южная граница поселения проходит в 2 км юго-восточнее с.Вырыстайкино </w:t>
      </w:r>
      <w:r>
        <w:rPr>
          <w:color w:val="000000"/>
          <w:spacing w:val="-5"/>
          <w:sz w:val="28"/>
          <w:szCs w:val="29"/>
        </w:rPr>
        <w:t>от точки пересечения с автодорогой «Сенгилей - Алёшкино – Русская Бектяшка» в юго-западном направлении - 3 км до лесополосы, затем на север до пересе</w:t>
        <w:softHyphen/>
      </w:r>
      <w:r>
        <w:rPr>
          <w:color w:val="000000"/>
          <w:spacing w:val="-4"/>
          <w:sz w:val="28"/>
          <w:szCs w:val="29"/>
        </w:rPr>
        <w:t>чения с автодорогой «Сенгилей - Алёшкино - Русская Бектяшка» - 1 км север</w:t>
        <w:softHyphen/>
      </w:r>
      <w:r>
        <w:rPr>
          <w:color w:val="000000"/>
          <w:spacing w:val="-6"/>
          <w:sz w:val="28"/>
          <w:szCs w:val="29"/>
        </w:rPr>
        <w:t>нее с.Вырыстайкино, затем в северо-западном направлении вдоль автодороги «</w:t>
      </w:r>
      <w:r>
        <w:rPr>
          <w:color w:val="000000"/>
          <w:spacing w:val="-1"/>
          <w:sz w:val="28"/>
          <w:szCs w:val="29"/>
        </w:rPr>
        <w:t xml:space="preserve">Сенгилей - Алёшкино – Русская Бектяшка» - 1,5 км, затем вдоль лесополосы до </w:t>
      </w:r>
      <w:r>
        <w:rPr>
          <w:color w:val="000000"/>
          <w:spacing w:val="-5"/>
          <w:sz w:val="28"/>
          <w:szCs w:val="29"/>
        </w:rPr>
        <w:t xml:space="preserve">р.Сирма, по р.Сирма в западном направлении до квартала 101 ГЛФ, далее на север по границе квартала 101 ГЛФ до пересечения с автодорогой «Сенгилей - Елаур – Молвино», затем на запад - 11 км по границе кварталов 101, 103, 102, 98, 97, 96, 95, 94, 93, </w:t>
      </w:r>
      <w:r>
        <w:rPr>
          <w:color w:val="000000"/>
          <w:spacing w:val="-6"/>
          <w:sz w:val="28"/>
          <w:szCs w:val="29"/>
        </w:rPr>
        <w:t>92, 91 ГЛФ до пересечения квартала 90 Сенгилеевского лесничества, квартала 1 Елаурско</w:t>
      </w:r>
      <w:r>
        <w:rPr>
          <w:color w:val="000000"/>
          <w:spacing w:val="-4"/>
          <w:sz w:val="28"/>
          <w:szCs w:val="29"/>
        </w:rPr>
        <w:t>го лесничества и кварталов 81, 91 Смородинского лесничества ГЛФ, далее на север по границе кварталов 90, 79, 68, 59, 54, 46, 40, 37, 33, 25, 16, 15, 4, 1 ГЛФ - 17 км.</w:t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0" w:hanging="0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Тушнинское сельское поселение</w:t>
      </w:r>
    </w:p>
    <w:p>
      <w:pPr>
        <w:pStyle w:val="Normal"/>
        <w:shd w:fill="FFFFFF" w:val="clear"/>
        <w:ind w:left="10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>Северная граница Тушнинского сельского поселения проходит от точ</w:t>
        <w:softHyphen/>
        <w:t>ки пересечения с границей Красногуляевского городского поселения в вос</w:t>
        <w:softHyphen/>
        <w:t>точном направлении по административной границе Сенгилеевского и Ульяновского районов до точки пересечения с условной границей Сенгилеевского, Ульяновского и Чердаклинского  районами по Куйбышевско</w:t>
        <w:softHyphen/>
        <w:t>му водохранилищу, далее на юг по условной водной границе по Куйбышев</w:t>
        <w:softHyphen/>
        <w:t>скому водохранилищу - 11,5 км до точки пересечения с Сенгилеевским го</w:t>
        <w:softHyphen/>
        <w:t>родским поселением, далее по границе с Сенгилеевским городским поселе</w:t>
        <w:softHyphen/>
        <w:t>нием на восток до квартала 1 ГЛФ,  по ручью Арбуга, затем на юг до квартала 91 Смородин</w:t>
      </w:r>
      <w:r>
        <w:rPr>
          <w:color w:val="000000"/>
          <w:spacing w:val="-1"/>
          <w:sz w:val="28"/>
          <w:szCs w:val="29"/>
        </w:rPr>
        <w:t xml:space="preserve">ского лесничества ГЛФ, затем южнее по границам кварталов 90, 99, 104, 110, 115, 114, </w:t>
      </w:r>
      <w:r>
        <w:rPr>
          <w:color w:val="000000"/>
          <w:spacing w:val="8"/>
          <w:sz w:val="28"/>
          <w:szCs w:val="29"/>
        </w:rPr>
        <w:t xml:space="preserve">113, 112, 118 ГЛФ Смородинского лесничества до пересечения с </w:t>
      </w:r>
      <w:r>
        <w:rPr>
          <w:color w:val="000000"/>
          <w:spacing w:val="-4"/>
          <w:sz w:val="28"/>
          <w:szCs w:val="29"/>
        </w:rPr>
        <w:t xml:space="preserve">р.Тукшумка, затем на север по границе кварталов 110, 112, 109, 103, 96, 86 до квартала 76 </w:t>
      </w:r>
      <w:r>
        <w:rPr>
          <w:color w:val="000000"/>
          <w:spacing w:val="-6"/>
          <w:sz w:val="28"/>
          <w:szCs w:val="29"/>
        </w:rPr>
        <w:t xml:space="preserve">ГЛФ Смородинского лесничества 8 км; далее на юг по границе кварталов 84, 95, 102, </w:t>
      </w:r>
      <w:r>
        <w:rPr>
          <w:color w:val="000000"/>
          <w:spacing w:val="-2"/>
          <w:sz w:val="28"/>
          <w:szCs w:val="29"/>
        </w:rPr>
        <w:t xml:space="preserve">101, 100 ГЛФ до пересечения с р.Тукшумка, затем на северо-запад по </w:t>
      </w:r>
      <w:r>
        <w:rPr>
          <w:color w:val="000000"/>
          <w:spacing w:val="-6"/>
          <w:sz w:val="28"/>
          <w:szCs w:val="29"/>
        </w:rPr>
        <w:t>р.Тукшумка до пересечения с административной границей Сенгилеевского и Тереньгульского районов. Западная граница поселения проходит по административной границе между Сенгилеевским и Тереньгульским районами на север до пере</w:t>
        <w:softHyphen/>
      </w:r>
      <w:r>
        <w:rPr>
          <w:color w:val="000000"/>
          <w:spacing w:val="-5"/>
          <w:sz w:val="28"/>
          <w:szCs w:val="29"/>
        </w:rPr>
        <w:t>сечения с границей Силикатненского городского поселения.</w:t>
      </w:r>
    </w:p>
    <w:p>
      <w:pPr>
        <w:pStyle w:val="Normal"/>
        <w:shd w:fill="FFFFFF" w:val="clear"/>
        <w:ind w:left="107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"/>
        </w:rPr>
      </w:pPr>
      <w:r>
        <w:rPr>
          <w:b/>
          <w:bCs/>
          <w:color w:val="000000"/>
          <w:spacing w:val="-1"/>
          <w:sz w:val="28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075" w:hanging="0"/>
      <w:jc w:val="center"/>
    </w:pPr>
    <w:rPr>
      <w:b/>
      <w:bCs/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2:59:00Z</dcterms:created>
  <dc:creator>.</dc:creator>
  <dc:description/>
  <dc:language>en-US</dc:language>
  <cp:lastModifiedBy>Law</cp:lastModifiedBy>
  <cp:lastPrinted>2004-07-12T09:31:00Z</cp:lastPrinted>
  <dcterms:modified xsi:type="dcterms:W3CDTF">2004-07-12T05:59:00Z</dcterms:modified>
  <cp:revision>11</cp:revision>
  <dc:subject/>
  <dc:title>ПРИЛОЖЕНИЕ  14</dc:title>
</cp:coreProperties>
</file>